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portovní - rekonstrukce kanalizace, I. etap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ce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5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 stoky (bez přípojek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 rámci vodohospodářské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ce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1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 stoky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(bez přípojek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 rámci vodohospodářské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či výstavbě kanalizace v intravilánu obce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v klasicky ražené štol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4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 stoky (bez přípojek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 rámci vodohospodářské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22:00Z</dcterms:created>
  <dc:creator>Jaromír Peška</dc:creator>
  <dc:description/>
  <dc:language>en-US</dc:language>
  <cp:lastModifiedBy>Barbora Maršálková</cp:lastModifiedBy>
  <cp:lastPrinted>2019-02-15T10:07:00Z</cp:lastPrinted>
  <dcterms:modified xsi:type="dcterms:W3CDTF">2021-10-15T08:22:00Z</dcterms:modified>
  <cp:revision>2</cp:revision>
  <dc:subject/>
  <dc:title>KRYCÍ LIST</dc:title>
</cp:coreProperties>
</file>